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442-1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október 1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</w:r>
      <w:r>
        <w:rPr>
          <w:rFonts w:cs="Arial" w:ascii="Arial" w:hAnsi="Arial"/>
          <w:b/>
          <w:bCs/>
          <w:color w:val="222222"/>
          <w:shd w:fill="FFFFFF" w:val="clear"/>
        </w:rPr>
        <w:t>Beszámoló a Festetics György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rFonts w:cs="Arial" w:ascii="Arial" w:hAnsi="Arial"/>
          <w:b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rFonts w:cs="Arial" w:ascii="Arial" w:hAnsi="Arial"/>
          <w:b/>
          <w:bCs/>
          <w:color w:val="222222"/>
          <w:shd w:fill="FFFFFF" w:val="clear"/>
        </w:rPr>
        <w:t>negyedéves munkájáról, programjainak látogatottságáról, város idegenforgalmára gyakorolt hatásáról</w:t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megbízott igazgató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 és Turisztikai Bizottság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évíz Város Önkormányzat Képviselő-testületének 4/2013. (I. 21.) sz. határozata alapján a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Gróf Festetics György Művelődési Központnál, (továbbiakban: Intézmény) 2012-ben végzett belső ellenőrzési jelentés alapján előírásra került,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hogy az intézmény minden negyedévet követő soros képviselő-testületi ülésen adjon jelentést az előző negyedévben megvalósult rendezvényekről és annak anyagi kihatásáról.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Intézmény első negyedévben megvalósult rendezvényeivel kapcsolatban az április 29-i testületi ülésen beszámoltam. A beszámolási kötelezettség egy-egy negyedévre vonatkozik, azonban az áthúzódó kifizetések miatt a negyedévekre bontott beszámoló nem adna valós képet az Intézmény működéséről. Egyes kifizetések ugyanis, - mint azt korábbi beszámolómban is jelezetem,- még az első negyedévhez tartoznak, így most már megjelennek az első negyedéves költségek között, azonban az első negyedéves beszámoló készítésének időpontjában még nem realizálódtak. Azonban, ha jelen beszámolómban kizárólag a második negyedévről adnék számot, akkor ezek az összegek nem jelentkeznének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Ezért beszámolómban az első- második negyedéves rendezvényekről és azok anyagi kihatásairól számolok be. Ezt a beszámolót előre mutatóan kibővítem az augusztus 30-ig tartó időszakkal, tehát számot adok a július- augusztus hónapok eddig realizálódott kifizetéseiről is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következőkről szeretném tájékoztatni a Képviselő- testületet. 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intézmény 2013. évi rendezvénytervét a Képviselő-testület a 288/2012 (XI.27.) határozattal fogadta el és annak nagyságrendjét 96.500 e Ft-ban határozta meg. Az intézmény költségvetésébe ez az összeg került beépítésre. A jóváhagyott programterv alapján készült el a havi programok költségelése. Az első- második- negyedévre illetve a harmadik negyedév vonatkozó időszakára vetítve az előterjesztés 2. sz. mellékletében részletesen bemutatásra került, hogy az egyes rendezvényekre mekkora összeg került felhasználásra. Az intézménynél és a Hivatalban megtekinthető, hogy az egyes rendezvényekre felhasznált kiadások milyen jogcímekből adódnak. 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z Intézmény, első negyedévben tervezett kiadásainak összege 21.738.964 Ft volt. Ebből felhasználásra került az első negyedévben: 13.722.395 Ft, mely az április 19-i állapotot tükrözi.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További költségek voltak az első negyedévvel kapcsolatosa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4.345.564 Ft, ezen összeg kifizetése az első negyedéves beszámoló elkészültét követően történt.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második negyedévben tervezett kiadásainak összege 29.142181 Ft, ebből felhasználásra került a második negyedévben 20.305.775 Ft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rmadik negyedév vonatkozó időszakára (július- augusztus) beállított összeg: 29.863.576 Ft volt. Ebből felhasználásra került: 26.822.588 Ft, a beszámoló készítésének időpontjában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Tehát a vonatkozó időszakra tervezett összeg: 80.744.721 Ft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Tehát a tervek alapján az éves programköltségvetés jelentős része felhasználásra került volna augusztus végéig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énylegesen kifizetett összeg 65.196.322 Ft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hát a megtakarításokkal összességében elérhetjük, hogy a Fenntartó Önkormányzattól nem kell további forrásokat igényelnünk ahhoz, hogy az év hátralevő időszakára programokat tudjunk biztosítani a Városban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 költségek havi bontásban bemutatásra kerülnek az 1sz. mellékletben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bevételeiről: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z Intézmény bevételei is kedvezően alakultak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őbb bevételi források: Rendezvényeken kitelepülők által befizetett összegek, hirdetési bevételek, Fontana moziból származó jegybevétel, Kamaraszínházi napok, Operett gála bevételei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vezett bevételeit meghaladó bevételre tett szert az Intézmény az eddigi időszakban.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tavalyi év hasonló időszakához képest a Mozi bevétele és nézőszáma jelentősen nőt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készpénzforgalmáról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észpénzforgalma, a tavalyi évhez képest drasztikusan lecsökkent. Megszüntetésre került az előadók teljesítést megelőző kifizetése. A készpénzforgalmat bemutató táblázatból világosan látszik, hogy március hónapra 650 ezer forint körüli összegre szorult vissza. Ez alá az összeg alá, gyakorlatilag nem csökkenthető, hisz a házipénztári kifizetések olyan tételeket takarnak, mint a dolgozók buszbérlete, útiköltség térítés, GAMESZ anyagbeszerzés, könyv, irodaszer, tisztítószer vásárlás, vagy a Nőklub, Hímző szakkör költségeinek készpénzes kifizetései, illetve az Operett gála bevételek utáni jutalékok kifizetése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Összességében elmondható, hogy az Intézmény működése továbbra is a törvényi előírásoknak megfelelő mederben zajlik és a gazdasági iroda jelenleg is naprakészen tudja a gazdálkodásra vonatkozó adatokat szolgáltatni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etlen nehézségünk, az iratok mozgatásából adódik - naponta egy-két alkalommal- a GAMESZ és a gazdasági iroda között, A nehézkes ügymenet nem teszi lehetővé, hogy az utalással történő kifizetések minden esetben határidőben történjenek partnereink felé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rendezvények látogatottságáról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j programelemek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ábbi évek tapasztalatai alapján június hónaptól heti rendszerességgel beépítettünk az Intézmény programkínálatába programelemeket. Ezekre a programokra azért volt szükség, mivel a korábbi évek monstre nagy fesztiváljai között az Intézmény nem kínált programlehetőséget a városban időző vendégeknek. Adott esetben 10 napot is el lehetett tölteni Hévízen úgy, hogy nem volt semmilyen program a városban. Fentiekből okulva az alábbi struktúrát alakította ki Intézményünk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105"/>
        <w:gridCol w:w="1563"/>
        <w:gridCol w:w="1477"/>
        <w:gridCol w:w="1897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pon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zvén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szí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os néző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egjegyzés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tfőnként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ett gál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120 f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épőjegyes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ddenkén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és nyári esté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tics té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300 f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yenes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/>
            </w:pPr>
            <w:r>
              <w:rPr>
                <w:rFonts w:cs="Arial" w:ascii="Arial" w:hAnsi="Arial"/>
              </w:rPr>
              <w:t>Csütörtökönkén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klórprogra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 Piac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150 f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gyenes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tekenkén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ténelmi séta</w:t>
            </w:r>
          </w:p>
          <w:p>
            <w:pPr>
              <w:pStyle w:val="NormlWeb"/>
              <w:spacing w:lineRule="auto" w:line="360" w:before="0" w:after="0"/>
              <w:ind w:righ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, német orosz, angol idegenvezeté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zeum-belvár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30 f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yenes</w:t>
            </w:r>
          </w:p>
        </w:tc>
      </w:tr>
    </w:tbl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 programok a turizmus résztvevőinek igényei alapján kerültek megrendezésre, a hazai és nemzetközi rendezvényszervezői trendek figyelembevételével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Fontos, a teljes programstruktúrát érintő szempont volt a nyelvi akadályok leküzdése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Mindenki számára érthető és élvezhető produkciókat igyekeztünk keresni. Több táncos produkciót, balettet, néptáncot és egyéb táncos produkciókat kötöttünk le. Természetesen ez a szempont nem csak a rendszeres programok vetületében igaz, hanem a fesztiválok műsorkínálatának esetében is. 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turizmus szereplői a vendégektől összegyűjtött visszajelzések alapján fogalmazták meg igényeike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zai vendégek több kisebb zenei produkciót igényeltek, hogy mindig legyen valamilyen esemény a városban.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külföldiek a folklór és operett előadásokat hiányolták, hiszen Magyarország operett nagyhatalom, s a temperamentumos Magyar néptánc és népzene is méltán világhírű. Az idelátogató külföldiek számára nyilvánvalóan érdekes, akkor is, ha a helyiek kicsit talán unják már. A város jellegéből fakadóan egyfajta kötelesség ezeknek a produkcióknak a kínálatban tartás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stetics Kastélymúzeum kínálatában szerepel Operett-gála produkció, 8.000 Ft-os jegyárral. A kastélybeli helyszín pompájával városunkban a versenyt nem tudjuk felvenni, azonban a fellépő művészek, akik az Operettszínház sztárjai a legszínvonalasabb produkciót nyújtják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3.500 Ft-os jegyárat és a lényegesen színvonalasabb tartalmat figyelembe véve mindenképp versenyképes a hétfőnkénti Operett gála a hasonló produkciókkal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figyelhető trend továbbá mind a hazai programszervezői gyakorlatban, mind a hasonló adottságú fürdővárosok programkínálatát áttekintve, a helyi értékek megkeresése és felkarolása. Mindinkább előtérbe kerülnek a helyi értékek, hasonlóan a helyi termékek preferálásához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zenekaroknak, előadóknak, - természetesen, megfelelő színvonalú produkciók esetén,- teremt a kulturális szféra lehetőséget, ezzel egyfajta mecenatúrát is gyakorolv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ser Gábor például a Magyar Dal Napja rendezvény sajtótájékoztatóján a 2013-as esztendő kiemelt küldetésének nevezte a helyi előadók megjelenítését a rendezvényeken.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Fentiekkel tehát szépen összecseng az Intézményünk által összeállított rendszeres programokat bemutató programstruktúra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heti rendszerességgel bemutatott programok természetesen többletköltséget jelentettek az Intézménynek, összességében körülbelül 2.500.000Ft-os összegben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velődési Központ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 Művelődési Központ által rendezett fesztiválok töretlenül népszerűek. A látogatók számát pontos számokkal nem tudjuk dokumentálni, mivel a rendezvények nem belépődíjasak, helyszínük nehezen körülhatárolható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fotók alapján végzett összehasonlítások eredményeképpen megállapítható, hogy némileg visszaesett ugyan a látogatottság a 2012-es esztendőhöz képest, azonban ez az alábbi okra vezethető vissza.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tavalyi esztendőben számos néző érkezett a környékbeli falvakból, városokból, egy-egy előadó produkcióját megtekinteni. Az idei esztendőben arra törekedtünk, hogy </w:t>
      </w:r>
      <w:r>
        <w:rPr>
          <w:rFonts w:cs="Arial" w:ascii="Arial" w:hAnsi="Arial"/>
          <w:i/>
        </w:rPr>
        <w:t>magasabb színvonalú kulturális tartalmak közvetítésével</w:t>
      </w:r>
      <w:r>
        <w:rPr>
          <w:rFonts w:cs="Arial" w:ascii="Arial" w:hAnsi="Arial"/>
        </w:rPr>
        <w:t xml:space="preserve">, ezeket a látogatásokat visszaszorítsuk. A fesztiválok célközönségeként elsősorban a helyi lakosokat és a városban időző bel-és külföldi vendégeket jelöltük meg. A kitűzött célt sikerült megvalósítanunk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zvényeken kitelepült kereskedők szerint a résztvevők száma ugyan némileg kevesebb volt, bevételük azonban nem csökkent, inkább növekedett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Megállapítható volt továbbá, hogy a rendezvények után a közterületek kevéssé voltak szennyezettek, mint a korábbi esztendőkben, és a vandalizmus teljesen eltűn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tos változás a fesztiválok struktúrájában, hogy a gyerekek számára mindig kínálunk programlehetőséget, az összes fesztiválon jelen volt legalább egy népi játszótér. A kisgyerekes családok számára ez nagy könnyebbség, hiszen a gyerekek számára sokszor unalmasak a felnőtteknek szóló programok. A játszótéren azonban jól elszórakoznak az apróságok, miközben a szülők zavartalanul élvezhetnek egy-egy előadás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ényeges megemlíteni, hogy a negyedévente megjelenő Programajánló Magazin és a külföldiek számára is érthető produkciókat hirdető plakátok, három idegen nyelven jelennek meg, ezzel segítve a külföldi vendégek informálását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ehát összességében elmondható, hogy a fizetőképes, kultúrafogyasztók vettek részt a rendezvényeken, azaz </w:t>
      </w:r>
      <w:r>
        <w:rPr>
          <w:rFonts w:cs="Arial" w:ascii="Arial" w:hAnsi="Arial"/>
          <w:i/>
        </w:rPr>
        <w:t>az általunk meghatározott célközönség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tana Filmszínház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ntana Filmszínházban a tavalyi esztendő is rendkívül sikeres volt, azonban 2013-ban tovább sikerült növelni a nézőszámo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íg a 2012-es évben november hónapban köszöntötte a Mozi 20.000 látogatóját, addig 2013-ban augusztus 18-án, tehát három hónappal korábban érte el a Filmszínház a 20.000 látogatószámot. A nézőszám emelkedése természetesen a bevételek növekedését is eredményezte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 3 sz mellékletben kerül bemutatásra a Fontana Filmszínház 2011-2013-as év bevételeit összehasonlító táblázata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úzeum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úzeum látogatottsága az idei esztendőben is rendkívül kedvezően alakult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ugusztus 31-ig a múzeumban 32.290 látogató fordult meg. A kórház „B” épületében elhelyezett DR MOLL ORVOSTÖRTÉNETI EMLÉKSZOBA látogatóinak száma naponta átlagosan 100 Fő, így összességében a tavalyi esztendőben elért közel 50.000 fős, rekord látogatószámot az idén, már augusztus végéig mindenképpen túlléptük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ülön kiemelendő a Herendi porcelánmanufaktúra kiállítása, mely minden várakozásunkat felülmúlta. Augusztus 31-ig 11.353 látogatót vonzott a Múzeumba. Összehasonlításképpen a 2010-es esztendőben a Múzeum éves látogatottsága 12.130 fő volt. A látogatottság részletes bemutatása a 4.sz. mellékletben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Megemlítendő továbbá, hogy a korábbi gyakorlattal szakítva a Múzeum plakátjai nem csak magyar nyelven jelennek meg, hanem idegen nyelvű mutációk is készülnek. A „Történelmi sétá”- hoz négy nyelvű plakát készült. A sétákon elsősorban német ajkú vendégek vesznek részt, a Múzeumnak tehát sikerült elérni a külföldi látogatókat is.  A látogatószám emelkedésében ez is jelentős szerepet játszik, hisz míg a korábbi években elvétve fordultak meg külföldek a múzeumban, jelenleg a teljes látogatószám közel 20%-át ők adják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rosi Könyvtár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tár programjai a helyi lakosok és a belföldi turisták számára kínálnak tartalmas időtöltést. A könyvtári rendezvényeken a látogatószám stabilan 30-70 fő között mozog. 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amok turizmusra gyakorolt hatásai: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 Gróf I Festetics György Művelődési Központ, Városi Könyvtár és Muzeális Gyűjtemény Programjainak turizmusra való hatásait a turizmus két markáns irányvonalának képviselője az alábbiak szerint foglalta össze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 szállodák képviseletében, Könnyid László vezérigazgató úr véleménye olvasható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222222"/>
          <w:lang w:eastAsia="hu-HU"/>
        </w:rPr>
        <w:t>„</w:t>
      </w:r>
      <w:r>
        <w:rPr>
          <w:rFonts w:eastAsia="Times New Roman" w:cs="Courier New" w:ascii="Courier New" w:hAnsi="Courier New"/>
          <w:color w:val="222222"/>
          <w:lang w:eastAsia="hu-HU"/>
        </w:rPr>
        <w:t>A Hévízen 2013-ban lebonyolított programok a vendégek körében tetszést arattak. Ezt azért is lehet egyértelműen kijelenteni, mivel ellentétben 2012-vel, nem érkeztek tömeges panaszok a programokkal kapcsolatban a szállodák munkatársaihoz, sem a zenei választékot, a korosztályok figyelmen kívül hagyását es a hangerőt illetően sem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222222"/>
          <w:lang w:eastAsia="hu-HU"/>
        </w:rPr>
        <w:t>Örömmel nyugtázták a vendégek, hogy elindult egy olyan folyamat, amelynek középpontjában a vendégek állnak, a nemzetiségi sajátosságokat, az életkort és az érdeklődési kört is figyelembe véve. Ennek megfelelően a vendégek nagyobbik hányadát adó nemet vendégek a klasszikus zene es az operett valamint a tánc iránti érdeklődése, az orosz vendégek teljes folklór iránti érdeklődése, párosítva modern vonulatokkal es fiatalosabb lendülettel szinten kiszolgálásra került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222222"/>
          <w:lang w:eastAsia="hu-HU"/>
        </w:rPr>
        <w:t>A nyári időszak program kínálata pedig a belföldi vendégek irányába szinten elfedte a családosok érdeklődési körét. Az ebben az időszakban rendezett események szinte megoldották a kereskedelmi szálláshelyek kötelező program szervezését, hiszen minden évben látható, hogy a magyar vendégek az utazási döntésüknél figyelembe veszik, hogy mit lehet csinálni és mi történik a meglátogatott desztinációban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222222"/>
          <w:lang w:eastAsia="hu-HU"/>
        </w:rPr>
      </w:pPr>
      <w:r>
        <w:rPr>
          <w:rFonts w:eastAsia="Times New Roman" w:cs="Courier New" w:ascii="Courier New" w:hAnsi="Courier New"/>
          <w:color w:val="222222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222222"/>
          <w:lang w:eastAsia="hu-HU"/>
        </w:rPr>
        <w:t>Az alap vendég igény a városi programokkal kapcsolatban továbbra is úgy foglalható össze, hogy mindegy hogy mi, de valami szinte minden nap történjen a belvárosban. Legyen, az akár egy kvartett kis koncertje, vagy színvonalas utcazene, esetleg performance, flash mob. Kerüljön elő korabeli kosztüm, beszéljenek nyelvet a programok moderátori es legyen megfelelő a kitelepült gasztronómiai kínálat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222222"/>
          <w:lang w:eastAsia="hu-HU"/>
        </w:rPr>
      </w:pPr>
      <w:r>
        <w:rPr>
          <w:rFonts w:eastAsia="Times New Roman" w:cs="Courier New" w:ascii="Courier New" w:hAnsi="Courier New"/>
          <w:color w:val="222222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222222"/>
          <w:lang w:eastAsia="hu-HU"/>
        </w:rPr>
      </w:pPr>
      <w:r>
        <w:rPr>
          <w:rFonts w:eastAsia="Times New Roman" w:cs="Courier New" w:ascii="Courier New" w:hAnsi="Courier New"/>
          <w:color w:val="222222"/>
          <w:lang w:eastAsia="hu-HU"/>
        </w:rPr>
        <w:t>Rendkívül fontos, hogy elindult az állandó operett estek sorozata, ez a jövőben meg nagyobb tömegeket lesz képes megmozgatni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222222"/>
          <w:lang w:eastAsia="hu-HU"/>
        </w:rPr>
      </w:pPr>
      <w:r>
        <w:rPr>
          <w:rFonts w:eastAsia="Times New Roman" w:cs="Courier New" w:ascii="Courier New" w:hAnsi="Courier New"/>
          <w:color w:val="222222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222222"/>
          <w:lang w:eastAsia="hu-HU"/>
        </w:rPr>
      </w:pPr>
      <w:r>
        <w:rPr>
          <w:rFonts w:eastAsia="Times New Roman" w:cs="Courier New" w:ascii="Courier New" w:hAnsi="Courier New"/>
          <w:color w:val="222222"/>
          <w:lang w:eastAsia="hu-HU"/>
        </w:rPr>
        <w:t xml:space="preserve">Könnyid László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222222"/>
          <w:lang w:eastAsia="hu-HU"/>
        </w:rPr>
      </w:pPr>
      <w:r>
        <w:rPr>
          <w:rFonts w:eastAsia="Times New Roman" w:cs="Courier New" w:ascii="Courier New" w:hAnsi="Courier New"/>
          <w:color w:val="222222"/>
          <w:lang w:eastAsia="hu-HU"/>
        </w:rPr>
        <w:t xml:space="preserve">Vezérigazgató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222222"/>
          <w:lang w:eastAsia="hu-HU"/>
        </w:rPr>
      </w:pPr>
      <w:r>
        <w:rPr>
          <w:rFonts w:eastAsia="Times New Roman" w:cs="Courier New" w:ascii="Courier New" w:hAnsi="Courier New"/>
          <w:color w:val="222222"/>
          <w:lang w:eastAsia="hu-HU"/>
        </w:rPr>
        <w:t>Hévinvest Zrt.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222222"/>
          <w:sz w:val="20"/>
          <w:szCs w:val="20"/>
          <w:lang w:eastAsia="hu-HU"/>
        </w:rPr>
      </w:pPr>
      <w:r>
        <w:rPr>
          <w:rFonts w:eastAsia="Times New Roman" w:cs="Courier New" w:ascii="Courier New" w:hAnsi="Courier New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222222"/>
          <w:sz w:val="20"/>
          <w:szCs w:val="20"/>
          <w:lang w:eastAsia="hu-HU"/>
        </w:rPr>
      </w:pPr>
      <w:r>
        <w:rPr>
          <w:rFonts w:eastAsia="Times New Roman" w:cs="Courier New" w:ascii="Courier New" w:hAnsi="Courier New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hu-HU"/>
        </w:rPr>
        <w:t>A Szobakiadók képviseletében Herczeg Zoltán, a Szobakiadók szövetségének titkára  véleménye a 2013-as szezon programjairól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 xml:space="preserve">- Összességében a vendégektől csak pozitív visszajelzéseket kaptunk, meg voltak elégedve a programokkal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Különösen a visszajáró vendégek azok, akik megjegyezték, hogy nagyon jónak találják, hogy mindig történik valami a városban, állandóan vannak programok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A vendégek kiemelték a „Piacos programot” (Folklór produkciók a Városi Piacon csütörtökönként. ) Nagyon hangulatosnak találták.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hu-HU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vélemények alapjá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övetkeztethetünk a rendezvények turizmusra gyakorolt pozitív hatására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munkamenetében bekövetkezett változásokról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zvények lebonyolításánál sikerült elérnünk, hogy a törvényi előírásoknak legmesszebbmenőkig megfelelünk.</w:t>
      </w:r>
    </w:p>
    <w:p>
      <w:pPr>
        <w:pStyle w:val="NormlWeb"/>
        <w:numPr>
          <w:ilvl w:val="0"/>
          <w:numId w:val="2"/>
        </w:numPr>
        <w:spacing w:lineRule="auto" w:line="360" w:before="0" w:after="0"/>
        <w:ind w:left="720" w:right="1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észségügyi biztosítással zajlanak a rendezvények,</w:t>
      </w:r>
    </w:p>
    <w:p>
      <w:pPr>
        <w:pStyle w:val="NormlWeb"/>
        <w:numPr>
          <w:ilvl w:val="0"/>
          <w:numId w:val="2"/>
        </w:numPr>
        <w:spacing w:lineRule="auto" w:line="360" w:before="0" w:after="0"/>
        <w:ind w:left="720" w:right="1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ségbiztosítást kötünk a rendezvényekre</w:t>
      </w:r>
    </w:p>
    <w:p>
      <w:pPr>
        <w:pStyle w:val="NormlWeb"/>
        <w:numPr>
          <w:ilvl w:val="0"/>
          <w:numId w:val="2"/>
        </w:numPr>
        <w:spacing w:lineRule="auto" w:line="360" w:before="0" w:after="0"/>
        <w:ind w:left="720" w:right="1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ürítési terv készült a rendezvények helyszínére,</w:t>
      </w:r>
    </w:p>
    <w:p>
      <w:pPr>
        <w:pStyle w:val="NormlWeb"/>
        <w:numPr>
          <w:ilvl w:val="0"/>
          <w:numId w:val="2"/>
        </w:numPr>
        <w:spacing w:lineRule="auto" w:line="360" w:before="0" w:after="0"/>
        <w:ind w:left="720" w:right="1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zői jogdíjakat az előírásoknak megfelelően fizetjük,</w:t>
      </w:r>
    </w:p>
    <w:p>
      <w:pPr>
        <w:pStyle w:val="NormlWeb"/>
        <w:numPr>
          <w:ilvl w:val="0"/>
          <w:numId w:val="2"/>
        </w:numPr>
        <w:spacing w:lineRule="auto" w:line="360" w:before="0" w:after="0"/>
        <w:ind w:left="720" w:right="1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ifizetések kizárólag a teljesítést követően valósulnak meg.</w:t>
      </w:r>
    </w:p>
    <w:p>
      <w:pPr>
        <w:pStyle w:val="NormlWeb"/>
        <w:numPr>
          <w:ilvl w:val="0"/>
          <w:numId w:val="2"/>
        </w:numPr>
        <w:spacing w:lineRule="auto" w:line="360" w:before="0" w:after="0"/>
        <w:ind w:left="720" w:right="1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zvények a megfelelő nézőszámra szóló engedéllyel rendelkeznek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negyedik negyedévéről: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negyedik negyedévi programtervben gyakorlatilag nem szerepelt a művelődési Intézményrész által megvalósítandó rendezvény, ezért az intézmény a negyedik negyedévben az alábbi –terven felüli – rendezvényeket kívánja megvalósítani.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November 9-10 Márton napi családi fesztivál – helyszín Helikon utcai étteremsor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ínházi esték a Polgármesteri hivatal Dísztermében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olyzenei koncertek Református templomban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lépőjegyes koncertek a Sportcsarnokban az alábbiak szerint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cember 6. Mikulásnapi mese koncert – gyerekeknek ingyenes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December 7. Presser Gábor nagykoncert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December 14. Rost Andrea és a Roma Hungaricum Állami Művészegyüttes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December 28. Tátrai Tibor és a Mendelssohn Kamaraegyüttes latin estje tánckarral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Ezekre a programokra nem kíván az Intézmény plusz forrást igényelni a fenntartótól. Az eddigiekben megtakarított összegek és az Intézmény tervezettnél magasabb bevételei fedezik a negyedik negyedévi rendezvények költségeit, melyek megvalósítását igyekszünk továbbra is takarékosan megoldani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szeptember 14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ának Képviselő-testülete a Gróf I. Festetics György Művelődési Központ, Városi Könyvtár és Muzeális Gyűjtemény negyedéves beszámolóját tudomásul veszi az 1. sz. melléklet szer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5. </w:t>
            </w:r>
            <w:r>
              <w:rPr>
                <w:rFonts w:cs="Arial" w:ascii="Arial" w:hAnsi="Arial"/>
                <w:b/>
              </w:rPr>
              <w:t>Beszámoló a Festetics György Művelődési Központ negyedéves munkájáról, programjainak látogatottságáról, város idegenforgalmára gyakorolt hatásáról</w:t>
            </w:r>
            <w:r>
              <w:rPr>
                <w:rFonts w:cs="Arial" w:ascii="Arial" w:hAnsi="Arial"/>
                <w:bCs/>
                <w:iCs/>
                <w:u w:val="single"/>
              </w:rPr>
              <w:t xml:space="preserve"> 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3. 08. 26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82/2013. (IX.26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zámoló a Festetics György Művelődési Központ negyedéves munkájáról, programjainak látogatottságáról, város idegenforgalmára gyakorolt ha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4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1. sz. mellékl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óf I. Festetics György Művelődési Központ, Városi Könyvtár és Muzeális Gyűjtemé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GYEDÉVES BESZÁMOL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vonat a 2. sz mellékletből, mely a részletes elszámolást tartalmazz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3 január 01-től 2013 augusztus 31-ig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adatok megadása Forintban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90" w:hanging="0"/>
        <w:rPr/>
      </w:pPr>
      <w:r>
        <w:rPr>
          <w:rFonts w:cs="Calibri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2013 év első, második negyedévének, illetve július, augusztus hónapok</w:t>
      </w:r>
      <w:r>
        <w:rPr/>
        <w:t xml:space="preserve"> elszámoló táblázata</w:t>
      </w:r>
    </w:p>
    <w:tbl>
      <w:tblPr>
        <w:tblW w:w="9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980"/>
        <w:gridCol w:w="1980"/>
        <w:gridCol w:w="2310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 xml:space="preserve">201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Tervezett kiad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Tényleges kiadáso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firstLine="62"/>
              <w:rPr/>
            </w:pPr>
            <w:r>
              <w:rPr/>
              <w:t xml:space="preserve">Bevételek 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januá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6.726.9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3.210.1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231.600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februá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5.602.7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6.257.7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392.768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márc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9.409.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4.254.4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218.519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0" w:right="-608" w:hanging="0"/>
              <w:rPr/>
            </w:pPr>
            <w:r>
              <w:rPr>
                <w:b/>
              </w:rPr>
              <w:t>ápril  Negyedév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>
                <w:b/>
                <w:b/>
              </w:rPr>
            </w:pPr>
            <w:r>
              <w:rPr>
                <w:b/>
              </w:rPr>
              <w:t>21.738.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>
                <w:b/>
                <w:b/>
              </w:rPr>
            </w:pPr>
            <w:r>
              <w:rPr>
                <w:b/>
              </w:rPr>
              <w:t>13.722.3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.720.787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0" w:right="-608" w:hanging="0"/>
              <w:rPr>
                <w:b/>
                <w:b/>
              </w:rPr>
            </w:pPr>
            <w:r>
              <w:rPr>
                <w:b/>
              </w:rPr>
              <w:t xml:space="preserve">áááá  </w:t>
            </w:r>
            <w:r>
              <w:rPr/>
              <w:t>ápri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12.315.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8.604.7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.603.678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máj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9.015.7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7.998.1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.945.720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jún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7.810.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3.702.9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33.769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>
                <w:b/>
                <w:b/>
              </w:rPr>
            </w:pPr>
            <w:r>
              <w:rPr>
                <w:b/>
              </w:rPr>
              <w:t>Negyedév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>
                <w:b/>
                <w:b/>
              </w:rPr>
            </w:pPr>
            <w:r>
              <w:rPr>
                <w:b/>
              </w:rPr>
              <w:t>29.142.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>
                <w:b/>
                <w:b/>
              </w:rPr>
            </w:pPr>
            <w:r>
              <w:rPr>
                <w:b/>
              </w:rPr>
              <w:t>20.305.77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.581.557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júl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9.736.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6.601.8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.257.803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0" w:right="-608" w:hanging="0"/>
              <w:rPr/>
            </w:pPr>
            <w:r>
              <w:rPr/>
              <w:t>auaa  augusz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20.127.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20.220.75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.545.001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>
                <w:b/>
                <w:b/>
              </w:rPr>
            </w:pPr>
            <w:r>
              <w:rPr>
                <w:b/>
              </w:rPr>
              <w:t>Július, augusztus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>
                <w:b/>
                <w:b/>
              </w:rPr>
            </w:pPr>
            <w:r>
              <w:rPr>
                <w:b/>
              </w:rPr>
              <w:t>29.863.5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>
                <w:b/>
                <w:b/>
              </w:rPr>
            </w:pPr>
            <w:r>
              <w:rPr>
                <w:b/>
              </w:rPr>
              <w:t>26.822.58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.802.804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>
                <w:b/>
              </w:rPr>
              <w:t>Mindösszesen tárgyidőszakba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>
                <w:b/>
                <w:b/>
              </w:rPr>
            </w:pPr>
            <w:r>
              <w:rPr>
                <w:b/>
              </w:rPr>
              <w:t>80.744.7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.196.3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8.105.148</w:t>
            </w:r>
          </w:p>
        </w:tc>
      </w:tr>
    </w:tbl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>
          <w:b/>
          <w:b/>
        </w:rPr>
      </w:pPr>
      <w:r>
        <w:rPr>
          <w:rFonts w:cs="Calibri"/>
        </w:rPr>
        <w:t xml:space="preserve">           </w:t>
      </w:r>
      <w:r>
        <w:rPr/>
        <w:t xml:space="preserve">Tervezett és tényleges kiadások különbözete: </w:t>
      </w:r>
      <w:r>
        <w:rPr>
          <w:b/>
        </w:rPr>
        <w:t>15.549.399 Ft</w:t>
      </w:r>
    </w:p>
    <w:p>
      <w:pPr>
        <w:pStyle w:val="Normal"/>
        <w:ind w:left="-550" w:right="-608" w:hanging="0"/>
        <w:rPr>
          <w:b/>
          <w:b/>
        </w:rPr>
      </w:pPr>
      <w:r>
        <w:rPr>
          <w:b/>
        </w:rPr>
      </w:r>
    </w:p>
    <w:p>
      <w:pPr>
        <w:pStyle w:val="Normal"/>
        <w:ind w:left="-550" w:right="-608" w:hanging="0"/>
        <w:rPr>
          <w:b/>
          <w:b/>
        </w:rPr>
      </w:pPr>
      <w:r>
        <w:rPr>
          <w:b/>
        </w:rPr>
      </w:r>
    </w:p>
    <w:p>
      <w:pPr>
        <w:pStyle w:val="Normal"/>
        <w:ind w:left="-550" w:right="-608" w:hanging="0"/>
        <w:rPr>
          <w:b/>
          <w:b/>
        </w:rPr>
      </w:pPr>
      <w:r>
        <w:rPr>
          <w:rFonts w:cs="Calibri"/>
          <w:b/>
        </w:rPr>
        <w:t xml:space="preserve">         </w:t>
      </w:r>
    </w:p>
    <w:p>
      <w:pPr>
        <w:pStyle w:val="Normal"/>
        <w:ind w:left="-550" w:right="-608" w:hanging="0"/>
        <w:jc w:val="center"/>
        <w:rPr>
          <w:b/>
          <w:b/>
        </w:rPr>
      </w:pPr>
      <w:r>
        <w:rPr>
          <w:b/>
        </w:rPr>
        <w:t>HÁZIPÉNZTÁR KÉSZPÉNZFORGALMI KIMUTAT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adatok megadása Forintban.</w:t>
      </w:r>
    </w:p>
    <w:p>
      <w:pPr>
        <w:pStyle w:val="Normal"/>
        <w:ind w:left="-550" w:right="-6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50" w:right="-608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jc w:val="center"/>
              <w:rPr/>
            </w:pPr>
            <w:r>
              <w:rPr/>
              <w:t>Bevét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jc w:val="center"/>
              <w:rPr/>
            </w:pPr>
            <w:r>
              <w:rPr/>
              <w:t>Kiad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janu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1.69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495.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febru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1.521.2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410.2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márci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640.0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46.06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ápril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559.2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12.1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máj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1.498.9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320.22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júni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1.110.0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138.12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júli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1.400.0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520.08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augusz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2.307.0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178.98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6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320"/>
        <w:gridCol w:w="3572"/>
        <w:gridCol w:w="1360"/>
        <w:gridCol w:w="3260"/>
        <w:gridCol w:w="2052"/>
      </w:tblGrid>
      <w:tr>
        <w:trPr>
          <w:trHeight w:val="288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2. sz. melléklet </w:t>
            </w:r>
          </w:p>
        </w:tc>
      </w:tr>
      <w:tr>
        <w:trPr>
          <w:trHeight w:val="360" w:hRule="atLeast"/>
        </w:trPr>
        <w:tc>
          <w:tcPr>
            <w:tcW w:w="1416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  <w:t xml:space="preserve">Gróf I. Festetics György Művelődési Központ, Városi Könyvtár és Muzeális Gyűjtemény </w:t>
            </w:r>
          </w:p>
        </w:tc>
      </w:tr>
      <w:tr>
        <w:trPr>
          <w:trHeight w:val="288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48" w:hRule="atLeast"/>
        </w:trPr>
        <w:tc>
          <w:tcPr>
            <w:tcW w:w="1416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Kimutatás a 2013. első negyedév rendezvényeinek költségérő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z adatok megadása Forintban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2013.Január hó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2013.Február hó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2013.Március hó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6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endezvény megnevezés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endezvény megnevezés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endezvény megnevezése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Ikon Kiállít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6 0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ngelo Minuti kiáll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1 030</w:t>
            </w:r>
          </w:p>
        </w:tc>
      </w:tr>
      <w:tr>
        <w:trPr>
          <w:trHeight w:val="417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Ikon Kiállít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885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úzeum-ped. Újrahasznosít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2 3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orbély-Nagy Gyarmati kiáll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2 800</w:t>
            </w:r>
          </w:p>
        </w:tc>
      </w:tr>
      <w:tr>
        <w:trPr>
          <w:trHeight w:val="6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Üvegkiállít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8 109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Farsangi Karnevá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868 1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zéleti kávéház - nagymamák napja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50 0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Pravoszláv karácsony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855 889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pirituális év ( Könyvtár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pirituális év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000</w:t>
            </w:r>
          </w:p>
        </w:tc>
      </w:tr>
      <w:tr>
        <w:trPr>
          <w:trHeight w:val="64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pirituális év (Könyvtár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alentin napi koncer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999 5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Nőnapi ünnepség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17 100</w:t>
            </w:r>
          </w:p>
        </w:tc>
      </w:tr>
      <w:tr>
        <w:trPr>
          <w:trHeight w:val="82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zéleti kávéház ( Nagy Bandó András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30 00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Nemzetközi anyanyelv nap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48 1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Nemzeti Ünnep március 15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00 000</w:t>
            </w:r>
          </w:p>
        </w:tc>
      </w:tr>
      <w:tr>
        <w:trPr>
          <w:trHeight w:val="589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véd hétvég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02 29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emlékezés a kommunista diktatúra napja alkalmábó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3 0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évízi Kamaraszínházi napok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066 94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évízi Szabadegyetem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90 5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úsvéti Vigadalom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 546 583</w:t>
            </w:r>
          </w:p>
        </w:tc>
      </w:tr>
      <w:tr>
        <w:trPr>
          <w:trHeight w:val="31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210 177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6 257 765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4 254 453</w:t>
            </w:r>
          </w:p>
        </w:tc>
      </w:tr>
      <w:tr>
        <w:trPr>
          <w:trHeight w:val="30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24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indösszesen I. n.év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5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3 722 395</w:t>
            </w:r>
          </w:p>
        </w:tc>
      </w:tr>
    </w:tbl>
    <w:p>
      <w:pPr>
        <w:pStyle w:val="Normal"/>
        <w:ind w:left="-660" w:right="-188" w:hanging="0"/>
        <w:rPr/>
      </w:pPr>
      <w:r>
        <w:rPr/>
      </w:r>
    </w:p>
    <w:tbl>
      <w:tblPr>
        <w:tblW w:w="1416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1498"/>
        <w:gridCol w:w="3572"/>
        <w:gridCol w:w="1360"/>
        <w:gridCol w:w="3260"/>
        <w:gridCol w:w="2052"/>
      </w:tblGrid>
      <w:tr>
        <w:trPr>
          <w:trHeight w:val="288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48" w:hRule="atLeast"/>
        </w:trPr>
        <w:tc>
          <w:tcPr>
            <w:tcW w:w="1416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Kimutatás a 2013. második negyedév rendezvényeinek költségéről</w:t>
            </w:r>
            <w:r>
              <w:rPr>
                <w:rFonts w:cs="Arial" w:ascii="Arial" w:hAnsi="Arial"/>
                <w:sz w:val="16"/>
                <w:szCs w:val="16"/>
              </w:rPr>
              <w:t xml:space="preserve"> Az adatok megadása Forintban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4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2013.Április hó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2013.Május hó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2013.Június hó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63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endezvény megnevezése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endezvény megnevezés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endezvény megnevezése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6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USA Hétvége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34 5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Nemzeti összetartozás napja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97607</w:t>
            </w:r>
          </w:p>
        </w:tc>
      </w:tr>
      <w:tr>
        <w:trPr>
          <w:trHeight w:val="417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évíz anno fotókiállítá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3 155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nyák nap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69 6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ngyalok és csavargók het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500 204</w:t>
            </w:r>
          </w:p>
        </w:tc>
      </w:tr>
      <w:tr>
        <w:trPr>
          <w:trHeight w:val="61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ltészet napj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78 75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Pünkösdi Vigadalo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6 1992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enkó Dixiland Band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 524 000</w:t>
            </w:r>
          </w:p>
        </w:tc>
      </w:tr>
      <w:tr>
        <w:trPr>
          <w:trHeight w:val="4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órustalálkozó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80 555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pirituális év (Könyvtár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pirituális év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000</w:t>
            </w:r>
          </w:p>
        </w:tc>
      </w:tr>
      <w:tr>
        <w:trPr>
          <w:trHeight w:val="646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pirituális év (Könyvtár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Lett hétvég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74 8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Pedagógus nap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54 000</w:t>
            </w:r>
          </w:p>
        </w:tc>
      </w:tr>
      <w:tr>
        <w:trPr>
          <w:trHeight w:val="82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Boldog Békeidők Hévíze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8  297 48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.Zenés nyári esték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0 000</w:t>
            </w:r>
          </w:p>
        </w:tc>
      </w:tr>
      <w:tr>
        <w:trPr>
          <w:trHeight w:val="589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íz Világnapj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04 795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Operett est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587 200</w:t>
            </w:r>
          </w:p>
        </w:tc>
      </w:tr>
      <w:tr>
        <w:trPr>
          <w:trHeight w:val="450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hu-HU"/>
              </w:rPr>
              <w:t>Húsvéti Vigadalom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hu-HU"/>
              </w:rPr>
              <w:t>4 345 564</w:t>
            </w:r>
          </w:p>
        </w:tc>
        <w:tc>
          <w:tcPr>
            <w:tcW w:w="3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évízi Szabadegyetem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82 76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hu-HU"/>
              </w:rPr>
              <w:t xml:space="preserve">   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ihívás napj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hu-H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16 97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Gyermeknap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hu-HU"/>
              </w:rPr>
              <w:t xml:space="preserve">         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529 919</w:t>
            </w:r>
          </w:p>
        </w:tc>
      </w:tr>
      <w:tr>
        <w:trPr>
          <w:trHeight w:val="324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Húsvét nélkül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8.604.737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24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hu-HU"/>
              </w:rPr>
              <w:t>12. 950.301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7 998 108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 702 930</w:t>
            </w:r>
          </w:p>
        </w:tc>
      </w:tr>
      <w:tr>
        <w:trPr>
          <w:trHeight w:val="300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24" w:hRule="atLeast"/>
        </w:trPr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Mindösszesen II n. év Húsvéti márciusról áthúzódó kifizetésekkel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5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4 651 33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sz w:val="28"/>
          <w:szCs w:val="28"/>
          <w:lang w:eastAsia="hu-HU"/>
        </w:rPr>
      </w:pPr>
      <w:r>
        <w:rPr>
          <w:rFonts w:eastAsia="Times New Roman" w:cs="Arial" w:ascii="Arial" w:hAnsi="Arial"/>
          <w:sz w:val="28"/>
          <w:szCs w:val="28"/>
          <w:lang w:eastAsia="hu-HU"/>
        </w:rPr>
        <w:t>Kimutatás 2013. július- augusztus hónap rendezvényeinek költségérő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z adatok megadása Forintban.</w:t>
      </w:r>
    </w:p>
    <w:tbl>
      <w:tblPr>
        <w:tblW w:w="11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03"/>
        <w:gridCol w:w="4125"/>
        <w:gridCol w:w="1416"/>
      </w:tblGrid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hu-HU"/>
              </w:rPr>
              <w:t>2013. Júliu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hu-HU"/>
              </w:rPr>
              <w:t>2013. Auguszt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</w:tr>
      <w:tr>
        <w:trPr>
          <w:trHeight w:val="397" w:hRule="atLeast"/>
        </w:trPr>
        <w:tc>
          <w:tcPr>
            <w:tcW w:w="1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</w:tr>
      <w:tr>
        <w:trPr>
          <w:trHeight w:val="4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rendezvény megnevezé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rendezvény megnevezé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Folklór a piac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0.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Folklór a piac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00.000</w:t>
            </w:r>
          </w:p>
        </w:tc>
      </w:tr>
      <w:tr>
        <w:trPr>
          <w:trHeight w:val="4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Zenés nyári esték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20.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Zenés nyári esté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20.000</w:t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Operett gál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.657.3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Operett gál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.115.700</w:t>
            </w:r>
          </w:p>
        </w:tc>
      </w:tr>
      <w:tr>
        <w:trPr>
          <w:trHeight w:val="4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Egregyi búcs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735.91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Augusztus 20-i ünnepsé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9.680</w:t>
            </w:r>
          </w:p>
        </w:tc>
      </w:tr>
      <w:tr>
        <w:trPr>
          <w:trHeight w:val="5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Herendi kiállítá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45.85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Nosztalgia hétvég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.273.064</w:t>
            </w:r>
          </w:p>
        </w:tc>
      </w:tr>
      <w:tr>
        <w:trPr>
          <w:trHeight w:val="4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Ízek táncok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.249.70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Könyvtári rendezvén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0.000</w:t>
            </w:r>
          </w:p>
        </w:tc>
      </w:tr>
      <w:tr>
        <w:trPr>
          <w:trHeight w:val="4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II. Hévízi Borünne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2.952.111</w:t>
            </w:r>
          </w:p>
        </w:tc>
      </w:tr>
      <w:tr>
        <w:trPr>
          <w:trHeight w:val="4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6.308.82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8.890.555</w:t>
            </w:r>
          </w:p>
        </w:tc>
      </w:tr>
    </w:tbl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sz. melléklet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957705</wp:posOffset>
                </wp:positionV>
                <wp:extent cx="5905500" cy="21577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00"/>
                              <w:gridCol w:w="3100"/>
                              <w:gridCol w:w="3100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9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Összehasonlító táblázat a Fontana Filmszínház éves bevételeiről és látogatottságáró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dőszak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átogatószám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Jegybevé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hu-HU"/>
                                    </w:rPr>
                                    <w:t>21. 035 fő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hu-HU"/>
                                    </w:rPr>
                                    <w:t>12 484 700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hu-HU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hu-HU"/>
                                    </w:rPr>
                                    <w:t>26. 608 fő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hu-HU"/>
                                    </w:rPr>
                                    <w:t>20 748 700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hu-HU"/>
                                    </w:rPr>
                                    <w:t>2013. 1-8.hónap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hu-HU"/>
                                    </w:rPr>
                                    <w:t>22. 155 fő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hu-HU"/>
                                    </w:rPr>
                                    <w:t>21. 642. 300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69.9pt;mso-wrap-distance-left:0pt;mso-wrap-distance-right:7.05pt;mso-wrap-distance-top:0pt;mso-wrap-distance-bottom:0pt;margin-top:154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00"/>
                        <w:gridCol w:w="3100"/>
                        <w:gridCol w:w="3100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930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Összehasonlító táblázat a Fontana Filmszínház éves bevételeiről és látogatottságáról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dőszak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átogatószám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Jegybevétel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hu-HU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hu-HU"/>
                              </w:rPr>
                              <w:t>21. 035 fő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hu-HU"/>
                              </w:rPr>
                              <w:t>12 484 700 Ft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100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hu-HU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hu-HU"/>
                              </w:rPr>
                              <w:t>26. 608 fő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hu-HU"/>
                              </w:rPr>
                              <w:t>20 748 700 Ft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31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  <w:t>2013. 1-8.hónap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hu-HU"/>
                              </w:rPr>
                              <w:t>22. 155 fő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hu-HU"/>
                              </w:rPr>
                              <w:t>21. 642. 300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4.sz melléklet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05815</wp:posOffset>
                </wp:positionV>
                <wp:extent cx="5649595" cy="294068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94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8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Összehasonlító táblázat a múzeum éves látogatottságáró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Időszak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right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átogatószá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09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right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3.849 f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10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right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.130 f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1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right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5.090 f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1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right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9.932 f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13.01-08.31-ig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.290 fő + 24.000 fő Moll szoba + 3.000 fő Könyvtári kiállításo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right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9.290 f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31.55pt;mso-wrap-distance-left:0pt;mso-wrap-distance-right:7.05pt;mso-wrap-distance-top:0pt;mso-wrap-distance-bottom:0pt;margin-top:6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8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Összehasonlító táblázat a múzeum éves látogatottságáró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dőszak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right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átogatószám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09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right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.849 fő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10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right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.130 fő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1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right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5.090 fő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1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right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9.932 fő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13.01-08.31-ig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.290 fő + 24.000 fő Moll szoba + 3.000 fő Könyvtári kiállítás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right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9.290 f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rmann 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b. igazgat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iotka Van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ind w:right="-18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4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4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4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CharChar">
    <w:name w:val=" Char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59:00Z</dcterms:created>
  <dc:creator>Hévíz Város Önkormányzat Polgármesteri Hivatal</dc:creator>
  <dc:description/>
  <cp:keywords/>
  <dc:language>en-US</dc:language>
  <cp:lastModifiedBy>cseke.erzsebet</cp:lastModifiedBy>
  <cp:lastPrinted>2013-09-20T11:59:00Z</cp:lastPrinted>
  <dcterms:modified xsi:type="dcterms:W3CDTF">2013-09-27T07:59:00Z</dcterms:modified>
  <cp:revision>4</cp:revision>
  <dc:subject/>
  <dc:title>Iktatószám:</dc:title>
</cp:coreProperties>
</file>